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редительное собра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-06 января 1918г.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рестский мир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марта 1918г.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Гражданская война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17-1922гг.</w:t>
            </w:r>
          </w:p>
        </w:tc>
      </w:tr>
      <w:tr>
        <w:trPr>
          <w:trHeight w:val="2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Переход к нэп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 1921г.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вание СССР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2г.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ликая Отечественная вой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июня 1941г.- 09 мая 194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  <w:gridCol w:w="36"/>
      </w:tblGrid>
      <w:tr>
        <w:trPr>
          <w:trHeight w:val="26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) Продразверст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сдача крестьянами «излишков» сельскохозяйственной продукции государству в период «военного коммунизма»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) Концесс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собственности в аренду государством иностранным фирмам с правом производственной деятельност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 Коллективизац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перевода сельского хозяйства в конце 20-30-хгг. на коллективные формы производства с обобществлением значительной части крестьянской собственност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) Наркома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центрального управления в СССР в первой половине XX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) Комбед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созданные в деревне в 1918г. для поддержки большевиков, не получивших большинства в сельских сове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) Государственный Комитет Оборон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орган власти в СССР в годы Великой Отечественной войн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) «Двадцатипятитысячники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-коммунисты, посланные из города в деревню для организации колхозо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) Стахановцы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движения 30-х гг. за достижение высоких результатов в труде, начало которого связано с именем шахтера А.Г.Стахан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) «Антоновщина»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е крупное антикоммунистическое выступление крестьян, сторонников Советской власти, под руководством эсера А.С.Антонова в годы Гражданской войны.</w:t>
            </w:r>
          </w:p>
        </w:tc>
      </w:tr>
      <w:tr>
        <w:trPr>
          <w:trHeight w:val="5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) «Большой террор»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массовых репрессий в СССР в 1934-1939гг., поводом к началу которых </w:t>
            </w:r>
          </w:p>
          <w:p>
            <w:pPr>
              <w:pStyle w:val="Normal"/>
              <w:jc w:val="both"/>
              <w:rPr/>
            </w:pPr>
            <w:r>
              <w:rPr/>
              <w:t>стало убийство С.М.Кирова в Ленинграде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Сороко-Цюпа О.С. Всеобщая история. Новейшая история. 11 класс: учебник для общеобразовательных учреждений. – М.: Просвещение, 2014; Левандовский А.А., Щетинов Ю.А., Мироненко С.В. История Росси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о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в. 11 класс: учебник для общеобразовательных учреждений. – М.: Просвещение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7:00Z</dcterms:created>
  <dc:creator>История</dc:creator>
  <dc:description/>
  <dc:language>en-US</dc:language>
  <cp:lastModifiedBy>учитель</cp:lastModifiedBy>
  <cp:lastPrinted>2010-11-16T09:42:00Z</cp:lastPrinted>
  <dcterms:modified xsi:type="dcterms:W3CDTF">2018-10-29T05:37:00Z</dcterms:modified>
  <cp:revision>2</cp:revision>
  <dc:subject/>
  <dc:title>Образовательный минимум</dc:title>
</cp:coreProperties>
</file>